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22.05.2025г. от 16:00 часа се проведе заседание на ПК по „Бюджет и финанси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етка Стоянова Попова – председате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слав Тодоров З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540 / 20.05.2025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сигуряване на финансов принос към Сдружение „МИРГ Самоков-Белица-Сърница“, на основание чл. 21, ал. 1, т.6 във връзка с чл.54, ал. 1 и ал. 3 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   Дава съгласие за отпускане на финансов принос на Сдружение МИРГ „Самоков- Белица-Сърница“ в размер на 30 000 л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Задължава кмета на общината да включи средствата по т.1 в плана по бюджета на общината за 2026г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2. По доклад с вх. № ОС_1563 / 21.05.2025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онстатации при извършен преглед на финансовите отчети за 2024г. на читалищата в община Самоков на основание чл.21, ал.1, т.23 от ЗМСМА и чл. 26 а, ал. 4 от Закона за народните читалищ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приема за сведение отчетен доклад за дейността на читалищата при община Самоков за 2024г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564 / 22.05.2025г. от Ангел Джоргов - кмет на Община Самоков</w:t>
      </w:r>
      <w:r>
        <w:rPr>
          <w:color w:val="000000"/>
          <w:sz w:val="28"/>
          <w:szCs w:val="28"/>
        </w:rPr>
        <w:t>, относно едновременно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маляване и увеличаване на капитала на „МБАЛ – Самоков“ ЕООД гр. Самоков, с ЕИК 000770086, вследствие на бракуване и отписване на дълготрайни материални активи от баланса на дружеството и извършени капиталови трасфери за закупуване на дълготрайни материални активи от община Самоков към дружеството, на основание чл. 21, ал. 1, т. 8 и т. 23 от ЗМСМА, чл. 203, във връзка с чл. 147, ал. 2 от Търговския закон, чл. 38, ал. 2 от Закона за лечебните заведения, чл. 8 и 9 от Учредителния акт да МБАЛ – Самоков“ ЕООД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1. В качеството си на едноличен собственик на капитала на „МБАЛ – Самоков“ ЕООД, с ЕИК </w:t>
      </w:r>
      <w:r>
        <w:rPr>
          <w:bCs/>
          <w:sz w:val="28"/>
          <w:szCs w:val="28"/>
        </w:rPr>
        <w:t>000770086, община Самоков едновременно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 Да намали </w:t>
      </w:r>
      <w:r>
        <w:rPr/>
        <w:t xml:space="preserve">капитала на „МБАЛ – Самоков“ ЕООД с балансовата стойност на следните дълготрайни материални активи: </w:t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551"/>
        <w:gridCol w:w="1844"/>
        <w:gridCol w:w="1985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60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3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ец/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57" w:leader="none"/>
              </w:tabs>
              <w:ind w:right="33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на заприходя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 стой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5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ув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2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1" w:firstLine="567"/>
              <w:jc w:val="both"/>
              <w:rPr/>
            </w:pPr>
            <w:r>
              <w:rPr>
                <w:sz w:val="20"/>
                <w:szCs w:val="20"/>
              </w:rPr>
              <w:t xml:space="preserve">Автоклав със система за опаковане </w:t>
            </w:r>
            <w:r>
              <w:rPr>
                <w:sz w:val="20"/>
                <w:szCs w:val="20"/>
                <w:lang w:val="en-US"/>
              </w:rPr>
              <w:t xml:space="preserve">Sterimat PLUS S/N 5130827- 1 </w:t>
            </w: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8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4,8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2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2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ичен биохимичен анализатор ВМ 50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8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,4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2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4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32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в У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1" w:firstLine="567"/>
              <w:jc w:val="both"/>
              <w:rPr/>
            </w:pPr>
            <w:r>
              <w:rPr>
                <w:sz w:val="20"/>
                <w:szCs w:val="20"/>
              </w:rPr>
              <w:t xml:space="preserve">Рентгенов апарат за графия модел </w:t>
            </w:r>
            <w:r>
              <w:rPr>
                <w:sz w:val="20"/>
                <w:szCs w:val="20"/>
                <w:lang w:val="en-US"/>
              </w:rPr>
              <w:t>Multix Swing Siemens 16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8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2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3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2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45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32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 В У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 Мерцедес 207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8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9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1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24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4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ютърен томограф 702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8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80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24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ълготрайни материални активи са  бракувани и отписани от баланса на дружество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а увеличи капитала на „МБАЛ – Самоков“ ЕООД с балансовата стойност на следните дълготрайни материални актив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993"/>
        <w:gridCol w:w="1843"/>
        <w:gridCol w:w="1559"/>
        <w:gridCol w:w="1417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/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цена с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цена с ДД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Многофункционална ултразвукова система от висок клас – произведена от </w:t>
            </w:r>
            <w:r>
              <w:rPr>
                <w:sz w:val="20"/>
                <w:szCs w:val="20"/>
                <w:lang w:val="en-US"/>
              </w:rPr>
              <w:t>FUJIFILM Healthcare Corporation</w:t>
            </w:r>
            <w:r>
              <w:rPr>
                <w:sz w:val="20"/>
                <w:szCs w:val="20"/>
              </w:rPr>
              <w:t xml:space="preserve">, кат. № </w:t>
            </w:r>
            <w:r>
              <w:rPr>
                <w:sz w:val="20"/>
                <w:szCs w:val="20"/>
                <w:lang w:val="en-US"/>
              </w:rPr>
              <w:t>Arietta 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  <w:lang w:val="en-US"/>
              </w:rPr>
              <w:t>833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33 </w:t>
            </w:r>
            <w:r>
              <w:rPr>
                <w:sz w:val="20"/>
                <w:szCs w:val="20"/>
              </w:rPr>
              <w:t>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3,33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 л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сигнализатор за метан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тип </w:t>
            </w:r>
            <w:r>
              <w:rPr>
                <w:sz w:val="20"/>
                <w:szCs w:val="20"/>
                <w:lang w:val="en-US"/>
              </w:rPr>
              <w:t xml:space="preserve"> DG510/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.н.</w:t>
            </w:r>
            <w:r>
              <w:rPr>
                <w:sz w:val="20"/>
                <w:szCs w:val="20"/>
                <w:lang w:val="en-US"/>
              </w:rPr>
              <w:t xml:space="preserve"> 28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(три датчика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  <w:lang w:val="en-US"/>
              </w:rPr>
              <w:t>DG510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два датчика)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0 л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Апарат за компютърна томография марка </w:t>
            </w:r>
            <w:r>
              <w:rPr>
                <w:sz w:val="20"/>
                <w:szCs w:val="20"/>
                <w:lang w:val="en-US"/>
              </w:rPr>
              <w:t>Siemens Healthineers</w:t>
            </w:r>
            <w:r>
              <w:rPr>
                <w:sz w:val="20"/>
                <w:szCs w:val="20"/>
              </w:rPr>
              <w:t xml:space="preserve">, модел </w:t>
            </w:r>
            <w:r>
              <w:rPr>
                <w:sz w:val="20"/>
                <w:szCs w:val="20"/>
                <w:lang w:val="en-US"/>
              </w:rPr>
              <w:t>SOMATOM go.Up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ител </w:t>
            </w:r>
            <w:r>
              <w:rPr>
                <w:sz w:val="20"/>
                <w:szCs w:val="20"/>
                <w:lang w:val="en-US"/>
              </w:rPr>
              <w:t>Siemens Healthcare GmbH</w:t>
            </w:r>
            <w:r>
              <w:rPr>
                <w:sz w:val="20"/>
                <w:szCs w:val="20"/>
              </w:rPr>
              <w:t>, сериен номер 198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00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60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00,00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60,00 лв.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ият размер на дружествения капитал на „МБАЛ – Самоков“ ЕООД се променя на 4 374 355 (четири милиона триста седемдесет и четири хиляди триста петдесет и пет) лева, разпределени в 437 435 (четиристотин тридесет и седем хиляди четиристотин тридесет и пет) дяла, всеки на стойност 10 (десет) лева и един дял в размер на 5 (пет) л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ърждава проект за изменение на Учредителния акт на дружеството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пълномощава управителя на „МБАЛ – Самоков“ ЕООД – д-р Красимира Арангелова Ковачка да предприеме необходимите законови действия за вписване в Търговския регистър и регистъра на юридическите лица с нестопанска цел към Агенцията по вписванията на промените в капитала на дружество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8z1">
    <w:name w:val="WW8Num1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8" w:before="160" w:after="38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4-29T15:46:00Z</cp:lastPrinted>
  <dcterms:modified xsi:type="dcterms:W3CDTF">2025-05-23T06:55:00Z</dcterms:modified>
  <cp:revision>255</cp:revision>
  <dc:subject/>
  <dc:title>ПРОТОКОЛ № ===</dc:title>
</cp:coreProperties>
</file>